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ПРИЧУЛЫМСКОГО СЕЛЬСОВЕТ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02.2017                                          п.Причулымский                                                  № 011-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Причулымского сельсовета от 14.10.2013 № 086-П «Об утверждении муниципальной программы Причулымского сельсовета «Защита населения и территории Причулымского сельсовета от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, ст.14 Федерального закона от 06.10.2003 г. № 131-ФЗ «Об общих принципах организации местного самоуправления в Российской Федерации», Федеральным законом от 06.03.2006 № 35-ФЗ «О противодействии терроризму», Постановлением Администрации Причулымского сельсовета от 15.08.2013 № 67а-П «Об утверждении Порядка принятия решений о разработке муниципальных программ Причулымского сельсовета, их формировании и реализации», распоряжением Администрации Причулымского сельсовета от 15.08.2013 № 34-Р «Об утверждении перечня муниципальных программ Причулымского сельсовета»,  руководствуясь статьями 14, 17 Устава Причулымского сельсовета, принимая во внимание протест Ачинской межрайонной прокуратуры от 29.12.2016 № 7\3-05-2016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Причулымского сельсовета от 14.10.2013 № 086-П «Об утверждении муниципальной программы Причулымского сельсовета «Защита населения и территории Причулымского сельсовета от чрезвычайных ситуаций природного и техногенного характер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иложение № 4 к муниципальной программе изложи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становление  вступает в силу в день, следующий за днем его официального опубликования в  информационном листе «Причулымский вестник» и подлежит размещению на официальном сайте администрации Причулымского сельсовета Ачинского района Красноярского края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richuli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b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u</w:t>
      </w:r>
      <w:r>
        <w:rPr>
          <w:rFonts w:cs="Times New Roman" w:ascii="Times New Roman" w:hAnsi="Times New Roman"/>
          <w:sz w:val="24"/>
          <w:szCs w:val="24"/>
        </w:rPr>
        <w:t xml:space="preserve">/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ричулымского сельсовета                                                                            Т.И.Осип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брамова Оксана Серг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39151) 91-2-35</w:t>
      </w:r>
    </w:p>
    <w:p>
      <w:pPr>
        <w:pStyle w:val="ConsPlusNormal"/>
        <w:widowControl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Причулымского сельсовета </w:t>
      </w:r>
    </w:p>
    <w:p>
      <w:pPr>
        <w:pStyle w:val="ConsPlusNormal"/>
        <w:widowControl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02.2017 № 011-П</w:t>
      </w:r>
    </w:p>
    <w:p>
      <w:pPr>
        <w:pStyle w:val="ConsPlusNormal"/>
        <w:widowControl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Защита населения и  территории Причулымского сельсовета от чрезвычайных ситуаций природного и техногенного характе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spacing w:lineRule="auto" w:line="24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spacing w:lineRule="auto" w:line="240"/>
        <w:ind w:left="72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рограмма</w:t>
      </w:r>
    </w:p>
    <w:p>
      <w:pPr>
        <w:pStyle w:val="Normal"/>
        <w:spacing w:lineRule="auto" w:line="240" w:before="0" w:after="0"/>
        <w:ind w:left="26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офилактика терроризма и экстремизма на территории сельсовета»</w:t>
      </w:r>
    </w:p>
    <w:p>
      <w:pPr>
        <w:pStyle w:val="Normal"/>
        <w:spacing w:lineRule="auto" w:line="240" w:before="0" w:after="0"/>
        <w:ind w:left="2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-1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7800"/>
      </w:tblGrid>
      <w:tr>
        <w:trPr>
          <w:trHeight w:val="50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</w:t>
              <w:br/>
              <w:t xml:space="preserve">Подпрограммы         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терроризма и экстремизма на территории сельсовета</w:t>
            </w:r>
          </w:p>
          <w:p>
            <w:pPr>
              <w:pStyle w:val="Normal"/>
              <w:spacing w:lineRule="auto" w:line="240" w:before="0" w:after="0"/>
              <w:ind w:left="2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щита населения и территории Причулымского сельсовета от чрезвычайных ситуаций природного и техногенного характера»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муниципальной программы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ричулымского сельсовета Ачинского района Красноярского края            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мероприятий Подпрограммы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Причулымского сельсовета Ачинского района Красноярского края            </w:t>
            </w:r>
          </w:p>
        </w:tc>
      </w:tr>
      <w:tr>
        <w:trPr>
          <w:trHeight w:val="5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</w:t>
              <w:br/>
              <w:t xml:space="preserve">Подпрограммы    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офилактики терроризма и экстремизма в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ческих мер антитеррористической и антиэкстремистской направлен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террористических и экстремистских проявлений на территории сель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аселения внутренней потребности в толерантном поведении к людям других национальностей и религиозных конц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</w:tc>
      </w:tr>
      <w:tr>
        <w:trPr>
          <w:trHeight w:val="6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межведомственного взаимодействия по профилактике терроризма и экстремизма;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е к минимуму проявлений терроризма и экстремизма на территории сельсовета;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антитеррористической защищенности объектов социальной сферы;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, СМИ и общественных объединений для обеспечения максимальной эффективности деятельности по профилактики проявлений терроризма и экстремизма;</w:t>
            </w:r>
          </w:p>
          <w:p>
            <w:pPr>
              <w:pStyle w:val="Normal"/>
              <w:spacing w:lineRule="auto" w:line="240" w:before="0" w:after="0"/>
              <w:ind w:left="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оспитательной и пропагандистской работы с населением сельсовета, направленной на предупреждение террористической и экстремистской деятельности, повышение бдительности.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22 годы</w:t>
            </w:r>
          </w:p>
        </w:tc>
      </w:tr>
      <w:tr>
        <w:trPr>
          <w:trHeight w:val="135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одпрограммы      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на реализацию муниципальной программы по годам составляет 1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 рублей – средства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,0 тыс. рублей – средства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,0 тыс. рублей – средства ме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,0 тыс. рублей – средства местного бюдж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,0 тыс. рублей – средства местного бюджет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,0 тыс. рублей – средства местного бюджета.</w:t>
            </w:r>
          </w:p>
        </w:tc>
      </w:tr>
      <w:tr>
        <w:trPr>
          <w:trHeight w:val="8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над ходом реализации Подпрограммы осуществляет администрация Причулымского сельсовета; контроль за целевым использованием средств бюджета осуществляет администрация Причулымского сельсовета       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Подпрограммы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г №114-ФЗ «О противодействии экстремистской деятельности, федеральным законом от 26.03.2003г №35-ФЗ «О противодействии терроризму» в соответствии с пунктом 7.1 статьи 16 Федерального закона от 06.10.2003 №131-ФЗ «Об общих принципах организации местного самоуправления в Российской Федерации», Решением Причулымского сельского Совета депутатов от 21.09.2010г. №57-153Р «Об утверждении Положения об участии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Причулымский сельсовет» Устава Причулымского сельсовета в целях профилактики терроризма и экстремизма, а также минимизации и (или) ликвидации последствий проявления терроризма и экстремизма, на территории сельсовета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FF"/>
          <w:sz w:val="24"/>
          <w:szCs w:val="24"/>
        </w:rPr>
      </w:pPr>
      <w:r>
        <w:rPr>
          <w:rFonts w:cs="Times New Roman" w:ascii="Times New Roman" w:hAnsi="Times New Roman"/>
          <w:color w:val="FF00FF"/>
          <w:sz w:val="24"/>
          <w:szCs w:val="24"/>
        </w:rPr>
      </w:r>
    </w:p>
    <w:p>
      <w:pPr>
        <w:pStyle w:val="ConsPlusTitle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2. Основные цели, задачи, этапы и сроки выполнения Подпрограммы, целевые индикаторы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Подпрограммы являются реализация государственной политики в области профилактики терроризма и экстремизма в Российской Федерации; совершенствование системы профилактических мер антитеррористической и антиэкстремистской направленности; предупреждение террористических и экстремистских проявлений на территории сельсовета; укрепление межнационального согласия, достижение взаимопонимания и взаимного уважения в вопросах межэтнического и межкультурного сотрудничества.</w:t>
      </w:r>
    </w:p>
    <w:p>
      <w:pPr>
        <w:pStyle w:val="Normal"/>
        <w:spacing w:lineRule="auto" w:line="240" w:before="0" w:after="0"/>
        <w:ind w:left="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 предусматривается решение следующих задач: повышение уровня межведомственного взаимодействия по профилактике терроризма и экстремизма; сведение к минимуму проявлений терроризма и экстремизма на территории сельсовета; усиление антитеррористической защищенности объектов социальной сферы; привлечение граждан, СМИ и общественных объединений для обеспечения максимальной эффективности деятельности по профилактики проявлений терроризма и экстремизма; проведение воспитательной и пропагандистской работы с населением сельсовета, направленной на предупреждение террористической и экстремистской деятельности, повышение бдительности. Исполнение мероприятий, предусмотренных Подпрограммой, позволит решить наиболее острые проблемы, стоящие перед органами местного самоуправления и обществом, в части создания положительных тенденций повышения уровня антитеррористической устойчивости сельсовета, что в результате окажет непосредственное влияние на укрепление общей безопас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>Сроки выполнения Подпрограммы: 2014-2022 годы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левыми индикаторами, позволяющими измерить достижение цели Подпрограммы, являются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- Процент освоения денежных средств, направленных на реализацию мероприятий подпрограммы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- Количество проведенных мероприятий, направленных на пропаганду вопросов противодействия терроризму и экстремизм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Реализацию Подпрограммы осущест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 Причулымского сельсов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я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ными распорядителями средств сельского бюджета является Администрация Причулым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4. Оценка социально-экономической 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еализация мероприятий Подпрограммы за период 2014 - 2022 годов позволит снизить возможность совершения террористических актов на территории Причулымского сельсовета, создать систему технической защиты объектов с массовым пребыванием 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5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включает мероприятия по приоритетным направлениям в сфере профилактики терроризма и экстремизм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формационно-пропагандистское противодействие терроризму и экстремиз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онно-технические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иление антитеррористической защищенности объектов соци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6. Обоснование финансовых, материальных и трудовых затрат (ресурсное обеспечение программы) с указанием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Финансирование Подпрограммы предполагается осуществлять за счет средств местного бюдже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ъем расходов средств местного  бюджетов на реализацию мероприятий Подпрограммы составляет  14.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7. Организация управления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над исполнением программных мероприятий осуществляется администрацией Причулымского сельсовета Ачинского района Красноярского края. 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года до 15 января очередного финансового года органы местного самоуправления направляют отчет о целевом расходовании полученных средств с документами, подтверждающими понесенные расход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дители бюджетных средств ежемесячно до 15 числа месяца, следующего за отчетным периодом, и по итогам года до 25 января очередного финансового года направляют в министерство экономики и регионального развития Красноярского края информацию и отчет об исполнении Подпрограмм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Причулым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ричулым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над целевым использованием бюджетных средств осуществляет администрацией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RePack by SPecialiST</cp:lastModifiedBy>
  <cp:lastPrinted>2017-02-22T10:05:00Z</cp:lastPrinted>
  <dcterms:modified xsi:type="dcterms:W3CDTF">2017-02-22T03:05:00Z</dcterms:modified>
  <cp:revision>75</cp:revision>
  <dc:subject/>
  <dc:title/>
</cp:coreProperties>
</file>