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ПРИЧУЛЫМСК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Heading2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3.2017                                          п.Причулымский                                                   № 01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Причулым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овета от 14.10.2013 № 085-П 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улымского сельсовета «Организация комплексного благоустро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ричулым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Причулымского сельсовета от 15.08.2013 № 67а-П «Об утверждении Порядка принятия решений о разработке муниципальных  программ Причулымского сельсовета, их формировании и реализации», Распоряжением Администрации Причулымского сельсовета от 15.08.2013 № 34-Р «Об утверждении перечня муниципальных программ Причулымского сельсовета»,  и  статьями 14, 17 Устава Причулымского сельсовета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1. Внести в постановление Администрации Причулымского сельсовета от 14.10.2013 № 085-П (в ред. от 22.12.2015 №178-П) «Об утверждении муниципальной программы Причулымского сельсовета «Организация комплексного благоустройства территории Причулымского сельсовет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 в приложении к Постановлению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разделе 1. Паспорт муниципальной программы «Организация комплексного благоустройства территории Причулымского сельсовета» строку «Информация по ресурсному обеспечению муниципальной программы»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54"/>
      </w:tblGrid>
      <w:tr>
        <w:trPr>
          <w:trHeight w:val="8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по годам составляет 18 451,0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0,0 тыс.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41,0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 487,9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 тыс.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3,9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 408,6 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 тыс. рублей -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6,6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5 026,6 тыс. рублей, том числе: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9,0 тыс.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7,6 тыс. рублей – средства мест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2 885,2 тыс. рублей, том числе: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 тыс.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2 тыс. рублей – средства мест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 309,3 тыс. рублей – средства мест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2 333,4 тыс. рублей – средства местного бюджета. </w:t>
            </w:r>
          </w:p>
        </w:tc>
      </w:tr>
    </w:tbl>
    <w:p>
      <w:pPr>
        <w:pStyle w:val="Style19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2 в разделе 7 «Информация о ресурсном обеспечении и прогнозной оценке расходов на реализацию целей программы» абзац второй изложить в новой редакции: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 бюджетных ассигнований на реализацию Программы составляет всего 18 451,0 тыс. рублей, в том числе средства краевого бюджета 4 210,0 тыс. рублей по годам: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4 году всего 2 487,9 тыс.рублей, в том числе средства краевого бюджета 134,0 тыс. рублей;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всего 3 408,6 тыс.рублей, в том числе средства краевого бюджета 1232,0 тыс. рублей;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сего 5 026,6 тыс.рублей, в том числе средства краевого бюджета 2459,0 тыс. рублей;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сего 2 885,2 тыс. рублей, в том числе средства краевого бюджета 385,0 тыс. рублей;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2018 году всего 2 309,3 тыс. рублей;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сего 2 333,4 тыс. рублей;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 в приложении № 3 к муниципальной программе:</w:t>
      </w:r>
    </w:p>
    <w:p>
      <w:pPr>
        <w:pStyle w:val="Normal"/>
        <w:snapToGrid w:val="false"/>
        <w:spacing w:before="0" w:after="0"/>
        <w:jc w:val="both"/>
        <w:rPr/>
      </w:pPr>
      <w:r>
        <w:rPr/>
        <w:tab/>
        <w:t>1.2.1 в разделе 1 строку «Объемы и источники финансирования Подпрограммы» изложить в следующей редакции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4"/>
        <w:gridCol w:w="7156"/>
      </w:tblGrid>
      <w:tr>
        <w:trPr>
          <w:trHeight w:val="41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по годам составляет 5 062,7 тыс. рублей, в том числ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0,0 тыс.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2,5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07,9 тыс. рублей, в том числ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 тыс. рублей -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 462,0 тыс. рублей, в том числ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 тыс. рублей -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 785,2 тыс. рублей, в том числе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9,0 тыс.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2 тыс. рублей – средства местн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59,2 тыс. рублей, в том числ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 тыс.рублей – средства краевого бюджет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 тыс.рублей -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74,2 тыс. рублей – средства местного бюдже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4,2 тыс. рублей – средства мест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 в разделе 2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новой редакции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средств краевого и местного  бюджетов на реализацию мероприятий подпрограммы составляет  5 062,7 тыс.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3 приложение № 2 к подпрограмме «Обеспечение сохранности и модернизации внутрипоселенческих дорог Причулымского сельсовета» изложить в новой редакции согласно приложению №  1 к настоящему постановлен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 приложение № 6 к муниципальной программе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 приложение № 7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Постановление  вступает в силу в день, следующий за днем его официального опубликования в информационном листе «Причулымский вестник» и подлежит размещению в сети Интернет на официальном сайте администрации Причулымского сельсовета  и сельского Совета депутатов Ачинского района Красноярского края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ichul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b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ичулымского сельсовета                                                                            Т.И.Осип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аменко Лариса Ивановна тел. 91-2-3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prichulim.gbu.s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RePack by SPecialiST</cp:lastModifiedBy>
  <cp:lastPrinted>2017-03-21T11:04:00Z</cp:lastPrinted>
  <dcterms:modified xsi:type="dcterms:W3CDTF">2017-03-21T04:05:00Z</dcterms:modified>
  <cp:revision>76</cp:revision>
  <dc:subject/>
  <dc:title/>
</cp:coreProperties>
</file>