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УЛЫМ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40"/>
          <w:szCs w:val="40"/>
        </w:rPr>
        <w:t xml:space="preserve"> </w:t>
      </w:r>
      <w:r>
        <w:rPr>
          <w:b/>
          <w:sz w:val="36"/>
          <w:szCs w:val="36"/>
        </w:rPr>
        <w:t xml:space="preserve">РЕШЕНИЕ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.00.0000                                   п. Причулымский                                   № 0000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Причулымского сельсовета з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0, 24 Устава Причулымского сельсовета, пунктом 1 статьи 28  Положения «О бюджетном процессе в Причулымском сельсовете», утвержденного решением Причулымского сельского Совета депутатов от 11.10.2013 года № 31-120Р, Причулымский сельский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Причулымского сельсовета за 2016 год, в том числе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нение бюджета по доходам в сумме 9878,3 тыс. рублей и расходам в сумме 9814,9 тыс. рублей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юджет сельсовета за 2016 год исполнен с профицитом 63,4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об исполнении бюджета Причулымского сельсовета за 2016 год со следующими показателями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380" w:leader="none"/>
          <w:tab w:val="left" w:pos="77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 источникам внутреннего финансирования дефицита бюджета Причулымского сельсовета по кодам классификации источников финансирования дефицитов бюджетов в 2016 году, согласно приложению 1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380" w:leader="none"/>
          <w:tab w:val="left" w:pos="7740" w:leader="none"/>
        </w:tabs>
        <w:ind w:firstLine="720"/>
        <w:jc w:val="both"/>
        <w:rPr/>
      </w:pPr>
      <w:r>
        <w:rPr>
          <w:sz w:val="28"/>
          <w:szCs w:val="28"/>
        </w:rPr>
        <w:t>- исполнение по источникам внутреннего финансирования дефицита бюджета Причулымского сельсов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в 2016 году, согласно приложению 2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  <w:tab w:val="left" w:pos="77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ходов бюджета сельсовета по кодам классификации доходов бюджета согласно приложению 3;</w:t>
      </w:r>
    </w:p>
    <w:p>
      <w:pPr>
        <w:pStyle w:val="Normal"/>
        <w:tabs>
          <w:tab w:val="clear" w:pos="708"/>
          <w:tab w:val="left" w:pos="0" w:leader="none"/>
          <w:tab w:val="left" w:pos="7380" w:leader="none"/>
          <w:tab w:val="left" w:pos="77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ходов бюджета сельсовета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4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380" w:leader="none"/>
          <w:tab w:val="left" w:pos="7740" w:leader="none"/>
        </w:tabs>
        <w:ind w:firstLine="720"/>
        <w:jc w:val="both"/>
        <w:rPr/>
      </w:pPr>
      <w:r>
        <w:rPr>
          <w:sz w:val="28"/>
          <w:szCs w:val="28"/>
        </w:rPr>
        <w:t xml:space="preserve">- расходов бюджета сельсовета по разделам, подразделам функциональной структуре расходов согласно  приложению 5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380" w:leader="none"/>
          <w:tab w:val="left" w:pos="77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ричулымского сельсовета по ведомственной структуре расходов согласно приложению 6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380" w:leader="none"/>
          <w:tab w:val="left" w:pos="77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ричулымского сельсовета по целевым статьям, муниципальным программам, группам и подгруппам видов расходов, разделам, подразделам классификации расходов бюджета согласно приложению 7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380" w:leader="none"/>
          <w:tab w:val="left" w:pos="77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бвенций, субсидий и иных межбюджетных трансфертов, выделенных бюджету сельсовета из районного бюджета в части полученных полномочий согласно приложению 8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380" w:leader="none"/>
          <w:tab w:val="left" w:pos="77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, субвенции, предоставленные бюджету Причулымского сельсовета согласно приложению 9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380" w:leader="none"/>
          <w:tab w:val="left" w:pos="7740" w:leader="none"/>
        </w:tabs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в день, следующий за днём его официального  опубликования в информационном листе «Причулымский вестник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380" w:leader="none"/>
          <w:tab w:val="left" w:pos="77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ричулымского сельского Совета депутатов </w:t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О.Г.Драж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__ 2017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ричулымского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Т.И.Осип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 _______________ 2017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блица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нализ доходов бюджета Причулымского сельсовета в 2016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418"/>
        <w:gridCol w:w="1275"/>
        <w:gridCol w:w="1701"/>
        <w:gridCol w:w="1560"/>
      </w:tblGrid>
      <w:tr>
        <w:trPr>
          <w:trHeight w:val="18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в решении о бюдж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исполнения первоначального пл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 уточненного плана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=3/1*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=3/2*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2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7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уктура основных источников доходов бюджета Причулымского сельсовета 2015-2016г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451"/>
        <w:gridCol w:w="1756"/>
        <w:gridCol w:w="14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поступлений в 2015 год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 %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поступлений в 2016 год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дельный вес, 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бюджета, всего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30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78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 доходы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2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1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и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пошли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ённых в связи с эксплуатацией имущества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ого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3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16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едпринимательской и иной приносящей доход 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ричулымского сельсовета в 2016 году по расхода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тыс. руб.)                                                                                                                                            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1701"/>
        <w:gridCol w:w="1275"/>
        <w:gridCol w:w="1276"/>
        <w:gridCol w:w="1559"/>
        <w:gridCol w:w="1134"/>
      </w:tblGrid>
      <w:tr>
        <w:trPr>
          <w:trHeight w:val="1932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Решением 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е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ый план в 2016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исполнение в 2016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уточнён ного пл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от плановых назначений</w:t>
            </w:r>
          </w:p>
        </w:tc>
      </w:tr>
      <w:tr>
        <w:trPr>
          <w:trHeight w:val="180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=3/2*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=3-2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законодательно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ласти (01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(Центральный аппарат 010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,3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ервный фонд (01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</w:t>
            </w:r>
          </w:p>
        </w:tc>
      </w:tr>
      <w:tr>
        <w:trPr>
          <w:trHeight w:val="870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(01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,9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инский учет (02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ивопожарная безопасность (03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,8</w:t>
            </w:r>
          </w:p>
        </w:tc>
      </w:tr>
      <w:tr>
        <w:trPr>
          <w:trHeight w:val="345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циональная экономика  (04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2,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 (040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2,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 хозяйство (05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60,0</w:t>
            </w:r>
          </w:p>
        </w:tc>
      </w:tr>
      <w:tr>
        <w:trPr>
          <w:trHeight w:val="630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 (05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60,0</w:t>
            </w:r>
          </w:p>
        </w:tc>
      </w:tr>
      <w:tr>
        <w:trPr>
          <w:trHeight w:val="180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(05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 (050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772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блица 4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сполнения расходов бюджета Причулымского сельсовета в разрезе функциональной классификации 2015-2016 года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тыс. рублей</w:t>
      </w:r>
      <w:r>
        <w:rPr>
          <w:b/>
          <w:sz w:val="28"/>
          <w:szCs w:val="28"/>
        </w:rPr>
        <w:t>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1683"/>
        <w:gridCol w:w="1440"/>
        <w:gridCol w:w="1980"/>
        <w:gridCol w:w="1487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15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расходов в 2016 год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с, %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14,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конодатель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ти (0102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87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 (Центральный аппарат 0104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1,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>
          <w:trHeight w:val="74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 (0107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 (0113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 (0203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,7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(0310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345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 (0409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,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</w:tr>
      <w:tr>
        <w:trPr>
          <w:trHeight w:val="510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–коммунальное хозяйство (0500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2,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9:23:00Z</dcterms:created>
  <dc:creator>Лена</dc:creator>
  <dc:description/>
  <cp:keywords/>
  <dc:language>en-US</dc:language>
  <cp:lastModifiedBy>User</cp:lastModifiedBy>
  <cp:lastPrinted>2017-04-05T15:52:00Z</cp:lastPrinted>
  <dcterms:modified xsi:type="dcterms:W3CDTF">2017-04-05T08:54:00Z</dcterms:modified>
  <cp:revision>744</cp:revision>
  <dc:subject/>
  <dc:title>О Т Ч Е Т</dc:title>
</cp:coreProperties>
</file>