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1 квартале  2020 года резервный фонд не использов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 1 квартале 2020 года кредитов не выделя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 1 квартале 2020 года муниципальные гарантии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ого имущества, находя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дажа и сдача в аренду муниципального имущества в администрации Причулымского сельсовета в  1 квартале 2020  года не производ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1 квартале 2020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1 квартале 2020 года финансирование муниципальной адресной инвестиционной программы не производи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42:00Z</dcterms:created>
  <dc:creator>бух</dc:creator>
  <dc:description/>
  <cp:keywords/>
  <dc:language>en-US</dc:language>
  <cp:lastModifiedBy>Пользователь Windows</cp:lastModifiedBy>
  <cp:lastPrinted>2018-07-23T08:48:00Z</cp:lastPrinted>
  <dcterms:modified xsi:type="dcterms:W3CDTF">2020-04-09T04:09:00Z</dcterms:modified>
  <cp:revision>35</cp:revision>
  <dc:subject/>
  <dc:title/>
</cp:coreProperties>
</file>